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7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Segreteria – Affari Generali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24 del 29.04.2015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OGGETTO: APPROVAZIONE DELL’ALBO DEI BENEFICIARI DI PROVVIDENZE DI NATURA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ECONOMICA. ESERCIZIO FINANZIARIO 2014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55:00Z</dcterms:created>
  <dc:creator>COMUNE DI FIESCO</dc:creator>
  <dc:description/>
  <cp:keywords/>
  <dc:language>en-US</dc:language>
  <cp:lastModifiedBy>segreteria01</cp:lastModifiedBy>
  <cp:lastPrinted>2016-04-01T08:53:00Z</cp:lastPrinted>
  <dcterms:modified xsi:type="dcterms:W3CDTF">2016-04-01T06:55:00Z</dcterms:modified>
  <cp:revision>2</cp:revision>
  <dc:subject/>
  <dc:title>   </dc:title>
</cp:coreProperties>
</file>